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VS: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treich's routine to perform the actual transl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-tree data structure to Alliant FX/8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'malloc' and 'calloc' alloc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efined in &lt;alloc.h&gt; for ANSI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routine to handle allocation on stack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4, 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RBOC,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rowse through th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data depende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the loop limits by a const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assumes that the current position in the program is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a bump-value, that is, an integer value by which to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limits.  It then makes a copy of the program, chan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loop index 'i' to the expression 'i-b'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limits from 'l to u' into 'l+b to u+b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(i)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, by bumping by '2'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+2 to 10+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(i-2)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'tiny' language rules, the last value of 'i'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op, and so no correction needs to be added afte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 a loop nest (repetitive loop interchan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eich's routine to emit Alliant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ines are used for each instruc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trees to 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 operators and the subtrees, and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value' fields to see if they are equal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if so, and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eich's routine to attempt to compile th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erifying that loops are of the right type (vectorized/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rranging storage for variab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ranslating the parse tree into a "target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ranslating the "target tree" in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"savepgm" record, to store information about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ake a copy of the current program, copying all links,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tc., and store the copied program in the 'old'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avepgm" data structure.  Store the origina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position in the "savepgm"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two other entry points, one to copy a sub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, and one to copy a single node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he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pendence relations with certain directi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 will check all the nodes in a loop against two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vectors, and will make a list of the dependence re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at condition, allowing the user to override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s provided to visit all the dependence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DD graph after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ri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 dependence driver program to build the data dependenc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cision algorith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mpch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pendence decision algorithm for imperfect-nested loop inter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ow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ependence algorithm tests dependence re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ave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amb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eich's implementation of the Lambda test dependence dec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st level of the loops surrounding two no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nest level.  Modify the nest levels of the loop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2nd node so that loops 1:C surround both nodes,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1:N1 surround only node 1, and loops N1+1:N2 surround only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a loop structur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 for</w:t>
        <w:tab/>
        <w:t>nest 1</w:t>
        <w:tab/>
        <w:tab/>
        <w:t>n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  for</w:t>
        <w:tab/>
        <w:t>nest 2</w:t>
        <w:tab/>
        <w:tab/>
        <w:t>n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  for</w:t>
        <w:tab/>
        <w:t>nest 2</w:t>
        <w:tab/>
        <w:tab/>
        <w:t>n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   for</w:t>
        <w:tab/>
        <w:t>nest 3</w:t>
        <w:tab/>
        <w:tab/>
        <w:t>n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 C = 1, nest N1 = 2, nest N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 fixes up the modified loop n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s for dependence decision algorithms using Banerj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, the 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s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script dependence deci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simple or triangular Banerjee's inequ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impler tests when only a singl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st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neralized GCD test from Banerjee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calls routines in other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st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used in dependence tes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rjee's simultaneous subscript tests (Generalized GCD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the types of data dependence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graph in 'ti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ependence deci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loop around inner loop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progra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constant 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'types' of expressions that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in the 'exptype' field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c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eich's routine to perform simple constant folding for the YAC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or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h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terchanging of imperfectly-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h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djacen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interchanging and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select the lambda tuple procedure, and the outpu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language choices are the 'tiny' language, Fortr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t assembler (the latter two courtesy of Mark Stre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utput language typ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torage layouts for variables f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op limits of interchang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ze subscripts for data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unlink and relink nodes in the Abstract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 for 'tlink' to make 'tiny' on a PC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toms on a list, used for dependenc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in the current directory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d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parameters for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make tiny (t) on Unix or on PC (pc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memcpy syst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the operations types can appear in the 'optyp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ypes that have been shown to be por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 compilers, including compilers starting with 'g',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rating systems ending in 'x', and the Turbo C compiler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topped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routine to move to a previously stored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menu driver, called interchange, bump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 loop (run it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used to save previous version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rtable between TURBO C and Curses,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an inner loop with respect to an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to either include standard stdlib, or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exit, abor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'strtok' st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efined in &lt;string.h&gt; for ANSI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the types of symbols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an's maximal cycle finding algorithm, used for loop distribution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ty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d' script to create '.typ' file from '.tb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v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d' script to create '.val' file from '.tb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t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'tree' format to 'target-tree' format for gene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St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description of the tiny languag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description of the ti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updated and improved by Mark St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structures (Abstract Syntax Tree) for ti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main program - Tiny Test program - tests dependence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Mark St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function that calls an editor on a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